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Name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atio/Proportion Word Problems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et up a proportion to solve each problem, show all work, and label all answers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he ratio of boys to girls is 3 to 2.  If there are 12 boys, how many girls are there?</w:t>
      </w:r>
    </w:p>
    <w:p>
      <w:pPr>
        <w:pStyle w:val="TextBodyInden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sz w:val="22"/>
          <w:szCs w:val="22"/>
        </w:rPr>
      </w:pPr>
      <w:r>
        <w:rPr>
          <w:rFonts w:eastAsia="Comic Sans MS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The ratio of boys to girls is 3 to 2.  If there are 75 students, how many girls are there?</w:t>
      </w:r>
    </w:p>
    <w:p>
      <w:pPr>
        <w:pStyle w:val="Normal"/>
        <w:ind w:left="450" w:hanging="45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left="450" w:hanging="45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450" w:hanging="45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450" w:hanging="45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450" w:hanging="45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t takes one Super Giant Pizza to feed 3 people.  If you invite 36 people, how many pizzas will you need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At a recent party, it cost $9.50 for refreshments for 10 guests.  At this rate, how much would it cost to have refreshments for 80 guests?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ary has saved $17.50 in the past 3 weeks.  At this rate, how much will she save in 15 weeks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r. Johnson was paid $190 for a job that required 40 hours of work.  At this rate, how much should he be paid for a job requiring 60 hours of work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park ranger stocks the children’s fishing pond keeping a ratio of 4 sunfish to 3 perch.  If he puts 300 sunfish into the pond, how many perch should be put into the pond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sz w:val="22"/>
          <w:szCs w:val="22"/>
        </w:rPr>
        <w:t>In a public opinion poll, 624 people from a sample of 1,100 indicated they would vote for a specific candidate.  How many votes can the candidate expect to receive from a population of 40,000?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Jack was planting a tree.  He was to dig a hole that was 3 feet deep for every 5 feet of tree height.  How deep should he dig the hole for a tree that is 17 feet high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certain shade of green paint is made from 5 parts yellow mixed with three parts blue.  If 2 cans of yellow are used, how many cans of blue should be used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ecause of slumping sales, a small company had to lay off some of its employees.  The ratio of total employees to employees laid off is 5 to 1.  Find the total number of employees if 22 are laid off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f two pounds of meat will serve 5 people, how many pounds will be needed to serve 13 people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person who weighs 200 pounds on Earth would weigh about 32 pounds on the moon.  Find the weight of a person on Earth who would weigh 15 pounds of the moon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recipe calls for 2 ½ cups of flour to make 2 dozen cookies.  How many cups of flour would be required to bake 15 dozen cookies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meteorologist reports that the ratio of snowfall in January to total snowfall during the average winter is 2 to 5.  If 34 inches have fallen in January of the current year, find the predicted total snowfall for the entire winter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f a 4-pound roast takes 150 minutes to cook, how long should a five-pound roast take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ratio of the cost of a tennis racket to tennis balls is 18:1.  If a can of balls cost $5.35, what is the cost of the racket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crew of loggers cleared ½ acre of lumber in 4 days.  How long will it take the same crew to clear 2 ¾ acres of lumber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f a jogger runs 2 miles and burns 185 calories, how many calories would he burn jogging 3 miles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urtis School has 1,575 students.  The student to teacher ratio is 15 to 1.  How many teachers are at Curtis School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pump can fill a 750-gallon tank in 35 minutes.  How long will it take to fill a 1000-gallon tank with this same pump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2240" w:h="15840"/>
      <w:pgMar w:left="810" w:right="540" w:gutter="0" w:header="0" w:top="630" w:footer="0" w:bottom="126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" w:hanging="450"/>
    </w:pPr>
    <w:rPr>
      <w:rFonts w:ascii="Comic Sans MS" w:hAnsi="Comic Sans MS" w:cs="Comic Sans MS"/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2:05:00Z</dcterms:created>
  <dc:creator>Keri D. Gardner</dc:creator>
  <dc:description/>
  <dc:language>en-US</dc:language>
  <cp:lastModifiedBy>jeverman</cp:lastModifiedBy>
  <cp:lastPrinted>2003-04-28T13:36:00Z</cp:lastPrinted>
  <dcterms:modified xsi:type="dcterms:W3CDTF">2016-05-03T12:05:00Z</dcterms:modified>
  <cp:revision>2</cp:revision>
  <dc:subject/>
  <dc:title>Ratio/Proportion Word Problems</dc:title>
</cp:coreProperties>
</file>